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71952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95875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985151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4558991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8552726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0118171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